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2128412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648767885"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098654397"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15810707"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38264804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267175785"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224241774"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495964494"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959560044"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